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52"/>
          <w:szCs w:val="52"/>
        </w:rPr>
      </w:pPr>
      <w:r>
        <w:rPr>
          <w:sz w:val="52"/>
          <w:szCs w:val="52"/>
        </w:rPr>
        <w:t>Артем Находкин</w:t>
      </w:r>
    </w:p>
    <w:p>
      <w:pPr>
        <w:pStyle w:val="Normal"/>
        <w:spacing w:lineRule="auto" w:line="276"/>
        <w:jc w:val="center"/>
        <w:rPr>
          <w:sz w:val="96"/>
          <w:szCs w:val="96"/>
        </w:rPr>
      </w:pPr>
      <w:r>
        <w:rPr>
          <w:sz w:val="96"/>
          <w:szCs w:val="96"/>
        </w:rPr>
        <w:t>ВЫСОКО</w:t>
      </w:r>
    </w:p>
    <w:p>
      <w:pPr>
        <w:pStyle w:val="Normal"/>
        <w:spacing w:lineRule="auto" w:line="276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ЕЙСТВУЮЩИЕ ЛИЦА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Шарик красный </w:t>
      </w:r>
    </w:p>
    <w:p>
      <w:pPr>
        <w:pStyle w:val="Normal"/>
        <w:spacing w:lineRule="auto" w:line="276"/>
        <w:jc w:val="both"/>
        <w:rPr/>
      </w:pPr>
      <w:r>
        <w:rPr/>
        <w:t>Шарик синий, скрипун</w:t>
      </w:r>
    </w:p>
    <w:p>
      <w:pPr>
        <w:pStyle w:val="Normal"/>
        <w:spacing w:lineRule="auto" w:line="276"/>
        <w:jc w:val="both"/>
        <w:rPr/>
      </w:pPr>
      <w:r>
        <w:rPr/>
        <w:t xml:space="preserve">Шарик зеленый, толкун </w:t>
      </w:r>
    </w:p>
    <w:p>
      <w:pPr>
        <w:pStyle w:val="Normal"/>
        <w:spacing w:lineRule="auto" w:line="276"/>
        <w:jc w:val="both"/>
        <w:rPr/>
      </w:pPr>
      <w:r>
        <w:rPr/>
        <w:t xml:space="preserve">Воробей </w:t>
      </w:r>
    </w:p>
    <w:p>
      <w:pPr>
        <w:pStyle w:val="Normal"/>
        <w:spacing w:lineRule="auto" w:line="276"/>
        <w:jc w:val="both"/>
        <w:rPr/>
      </w:pPr>
      <w:r>
        <w:rPr/>
        <w:t xml:space="preserve">Ястреб </w:t>
      </w:r>
    </w:p>
    <w:p>
      <w:pPr>
        <w:pStyle w:val="Normal"/>
        <w:spacing w:lineRule="auto" w:line="276"/>
        <w:jc w:val="both"/>
        <w:rPr/>
      </w:pPr>
      <w:r>
        <w:rPr/>
        <w:t xml:space="preserve">Луна </w:t>
      </w:r>
    </w:p>
    <w:p>
      <w:pPr>
        <w:pStyle w:val="Normal"/>
        <w:spacing w:lineRule="auto" w:line="276"/>
        <w:jc w:val="both"/>
        <w:rPr/>
      </w:pPr>
      <w:r>
        <w:rPr/>
        <w:t xml:space="preserve">Комета </w:t>
      </w:r>
    </w:p>
    <w:p>
      <w:pPr>
        <w:pStyle w:val="Normal"/>
        <w:spacing w:lineRule="auto" w:line="276"/>
        <w:jc w:val="both"/>
        <w:rPr/>
      </w:pPr>
      <w:r>
        <w:rPr/>
        <w:t xml:space="preserve">Астероид </w:t>
      </w:r>
    </w:p>
    <w:p>
      <w:pPr>
        <w:pStyle w:val="Normal"/>
        <w:spacing w:lineRule="auto" w:line="276"/>
        <w:jc w:val="both"/>
        <w:rPr/>
      </w:pPr>
      <w:r>
        <w:rPr/>
        <w:t>Голос Бога</w:t>
      </w:r>
    </w:p>
    <w:p>
      <w:pPr>
        <w:pStyle w:val="Normal"/>
        <w:spacing w:lineRule="auto" w:line="276"/>
        <w:jc w:val="both"/>
        <w:rPr/>
      </w:pPr>
      <w:r>
        <w:rPr/>
        <w:t xml:space="preserve">Морфей </w:t>
      </w:r>
    </w:p>
    <w:p>
      <w:pPr>
        <w:pStyle w:val="Normal"/>
        <w:spacing w:lineRule="auto" w:line="276"/>
        <w:jc w:val="both"/>
        <w:rPr/>
      </w:pPr>
      <w:r>
        <w:rPr/>
        <w:t xml:space="preserve">Шарик (она) </w:t>
      </w:r>
    </w:p>
    <w:p>
      <w:pPr>
        <w:pStyle w:val="Normal"/>
        <w:spacing w:lineRule="auto" w:line="276"/>
        <w:jc w:val="both"/>
        <w:rPr/>
      </w:pPr>
      <w:r>
        <w:rPr/>
        <w:t xml:space="preserve">Король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День. Звуки рабочего города. Зеленая палатка с надписью «Все для праздника». В палатке три воздушных шарика, красный, синий, зеленый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Ты чего толкаешься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(</w:t>
      </w:r>
      <w:r>
        <w:rPr>
          <w:i/>
        </w:rPr>
        <w:t>толкает</w:t>
      </w:r>
      <w:r>
        <w:rPr/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Хватит толкать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А ты прекрати скрипе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Вот прекратишь толкаться, тогда прекращу скрипе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Нет! Прекрати сначала скрипеть! А потом я перестану толкать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 xml:space="preserve">: Нет! Прекращай толкатьс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Прекращай скрипе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Ты чего вообще толкаешься!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Потому что я считаю, что в жизни надо уметь толкаться, проталкиваться сквозь жизн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Глупости! В жизни надо уметь скрипеть, тогда тебя услышат и заметя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Жизнь создана для толкания, разве не за этим нас надули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Нас надули для скрип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Нет! Для толкания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Для 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асный шарик</w:t>
      </w:r>
      <w:r>
        <w:rPr/>
        <w:t>: Мне кажется, в жизни надо уметь летать. Что нас надули именно для этог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Ты что с ума сошел? Нас надули, чтобы мы скрипели, и как можно громче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Нет! Ерунда, нас надули, чтобы мы толкалис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асный шарик</w:t>
      </w:r>
      <w:r>
        <w:rPr/>
        <w:t>: А вы верите в страну воздушных шаров? (Что все шарики, которые улетают, попадают в страну воздушных шаров)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 xml:space="preserve">: Ха! Детский сад, штаны на лямках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Страны воздушных шаров не существу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мне кажется, что она существует, она может сказать тебе твое истинное предназначение. И мне кажется, что она там. (</w:t>
      </w:r>
      <w:r>
        <w:rPr>
          <w:i/>
        </w:rPr>
        <w:t>Показывает вверх</w:t>
      </w:r>
      <w:r>
        <w:rPr/>
        <w:t xml:space="preserve">). Вот если бы попробовать отвязатьс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 xml:space="preserve">: Ты что! Ты что! Это самое страшное, отвязаться! Лучше мне иглу в спину, чем отвязатьс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А из меня…А из меня… А из меня…. пусть лучше капитошку сделают, чем отвязать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что там такого страшног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(</w:t>
      </w:r>
      <w:r>
        <w:rPr>
          <w:i/>
        </w:rPr>
        <w:t>таинственно-запугивающе</w:t>
      </w:r>
      <w:r>
        <w:rPr/>
        <w:t>) Там высок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мне кажется, что там страна воздушных шаров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Ха! Это все бабушкины сказки! Не забивай себе голову этой ерундой! На самом деле там ОБЛАКА!  (</w:t>
      </w:r>
      <w:r>
        <w:rPr>
          <w:i/>
        </w:rPr>
        <w:t>Зловеще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Облака?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Нет, не облака, а (</w:t>
      </w:r>
      <w:r>
        <w:rPr>
          <w:i/>
        </w:rPr>
        <w:t>зловеще</w:t>
      </w:r>
      <w:r>
        <w:rPr/>
        <w:t>) ОБЛАКА! В которых черт знает, что творится! И дождь и молни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вот за ними, наверное, страна воздушных шаров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Нет! За ними АТМОСФЕРА, а там живут самые страшные существа на свете! ПТИЦЫ! Слыхал о таких?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Дай бог тебе с ними не встретить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что будет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 xml:space="preserve">: У них огромные острые клювы и когти! Проткнут, ты даже выдохнуть не успеешь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вот после них и страна воздушных шаров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 xml:space="preserve">: НЕТ! После них СТРАТОСФЕРА! А вот там живут некто пострашнее птиц! Там живут огромные металлические птицы! Которые все, что попадает в стратосферу, засасывают в свои огромные турбины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с неуверенностью</w:t>
      </w:r>
      <w:r>
        <w:rPr/>
        <w:t>) А может, после этого страна воздушных шаров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НЕТ! После этого ты просто-напросто Лопнешь! Вот так: БА-БАХ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испугавшись</w:t>
      </w:r>
      <w:r>
        <w:rPr/>
        <w:t>) Почему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Потому что воздуху в тебе станет тесно, он начнет тебя раздувать, раздувать, и ты просто лопнешь! Вот так БА-БАХ! Ну, я уже показал, как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расстроенно, потерявши всякую надежду</w:t>
      </w:r>
      <w:r>
        <w:rPr/>
        <w:t>) Да?.. А откуда вы все это знает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 xml:space="preserve">: Ц! Телевизор надо чаще смотреть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 xml:space="preserve">: Так что брось ты эти фантазии о полетах!  Нет никакой страны воздушных шаров! Есть только наша прекрасная зеленая палатка, где ты можешь сидеть себе тихонечко, и толкатьс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Нет! Сидеть тихонечко, и скрипе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Нет! Толкать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Нет! Он должен сидеть и скрипе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Он должен сидеть и толкать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>: А я сказал скрипе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Мало ли что ты сказал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Вдруг поднимается сильный ветер, палатка трясется, слышны звуки сигнализаций, крики людей: «Ураган! Ураган!»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Зеленый</w:t>
      </w:r>
      <w:r>
        <w:rPr/>
        <w:t xml:space="preserve">: Я же забыл! По телевизору сегодня передавали ураган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иний</w:t>
      </w:r>
      <w:r>
        <w:rPr/>
        <w:t>: Держитесь крепче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Мощным порывом ветра красный шарик отрывается от палатки и уносится в высоту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Ой! Помогите! Помогите! Улетаю в высоко! А-а-а-а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Шарик чудом схватился за флигель самого высокого здания в городе. Ураган стихает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зажмурившись</w:t>
      </w:r>
      <w:r>
        <w:rPr/>
        <w:t>) Главное, не смотреть вниз. Главное, не смотреть вниз… Я очень боюсь высоты, я выше одного метра от земли не поднималс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одлетает воробей. Садится рядом, смотрит на Шарик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Ку-ку! То есть чик-чирик! В общем, прив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не открывая глаз) Привет, тут кто-то ест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ы что, больной? Ну, если я с тобой говорю, значит ес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не открывая глаз) А вдруг ты плод моего воображения! Я перенервничал, и мне мерещатся голос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е, точно больной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очно! Ты просто голо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Да нет же, я не просто голо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! Ты просто голос у меня в голове! Успокойся милый шарик, это просто голос в твоей голове! Всего лишь голо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(</w:t>
      </w:r>
      <w:r>
        <w:rPr>
          <w:i/>
        </w:rPr>
        <w:t>делает характерный жест у виска, подходит с другой стороны к Шарику, и пинает его</w:t>
      </w:r>
      <w:r>
        <w:rPr/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открывает один глаз</w:t>
      </w:r>
      <w:r>
        <w:rPr/>
        <w:t>) Ой! Ты к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Я тип – хордовые, класс – птицы, отряд – воробьинообразные, надсемейство – воробьиные, вид – домовой воробей, зовут – Воробей! А ты к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ы сказал класс – птицы??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у да, а что не так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Мне просто говорили, что у тебя огромный клюв! А он у тебя не такой уж и большой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А че ты начал? Нормальный клюв! На себя посмотри, у тебя вообще клюва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А еще мне говорили, что у тебя огромные когти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Да я просто постриг их! Я слежу за собой… и вообще ты кто тако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Шарик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Просто шарик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 да, просто Шарик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Понятно, будем знакомы. А ты чего вниз не смотри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О! Я боюсь высоты! Я выше метра над землей никогда не поднимал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Подожди, так выходит ты высоты-то и не видел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Конечно, нет, ведь я же ее боюсь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А как ты можешь бояться того, чего еще ни разу не видел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все говорят, что высота – это страшн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И ты веришь всем, кто это говорит? А сам ни разу не пробова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ак посмотри, вдруг тебе понравит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, я боюс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е всегда надо верить всем на слово, иногда надо пробовать! Вот мне говорили, что воробьи не могут летать выше пятого этажа! Мол, это невозможно! А мы с тобой где?  на 50-м этаже! Все возможно, просто никто не пробовал! Так что открывай свой второй глаз и смотри вниз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с осторожностью смотрит вниз</w:t>
      </w:r>
      <w:r>
        <w:rPr/>
        <w:t xml:space="preserve">) Ух ты! Как красиво! Аж, дух захватывает! Никогда бы не подумал, что высота такая красивая! Это так красиво, как будто ты рассматриваешь снежинку, все кажется таким же маленьким и хрупким! Ой, а вон моя зеленая палатка, какой она кажется маленькой, а там она казалась такой большой! Это был мой огромный мир, а сейчас мой огромный мир меньше монетки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у че, нравится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! Очен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Слушай! А полетели, погуляем?! Я тебе такое покажу! А то мне, сказать, если честно, малость одиноко одному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очему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у, просто все воробьи выше 5-го этажа не взлетают! Боятся! И вот мне приходится любоваться одному! Короче, все, полетел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, нет, я больше никуда не полечу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О! Зануда! Думал, друга встретил! А ты как все воробь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Я не зануда, мне просто страшно! Ты же не знаешь, что там выше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(</w:t>
      </w:r>
      <w:r>
        <w:rPr>
          <w:i/>
        </w:rPr>
        <w:t>знающи</w:t>
      </w:r>
      <w:r>
        <w:rPr/>
        <w:t>) Ну-ка! И что та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зловещи</w:t>
      </w:r>
      <w:r>
        <w:rPr/>
        <w:t>) там ОБЛАК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Облак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! ОБЛАК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Да ты что!? Облака – это же так весело! Полетели в облак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-не-не-не, мне говорили, что там страшно, так дождь, молнии, 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ы опять начал? Ну, ты же там не был! Ну, как ты можешь утверждать, что там плохо и страшно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мне же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ак! Я тебя хоть раз подводи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мы с тобой не так давно знакомы..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ак подводил или нет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нет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Вот! Не подводил, и подводить не собираюсь! И вот тебе мое крыло! Давай дружи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Хорошо. (</w:t>
      </w:r>
      <w:r>
        <w:rPr>
          <w:i/>
        </w:rPr>
        <w:t>Подает руку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Все! Полетел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одожди! А ты слышал что-нибудь про страну воздушных шаров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ет, а что это за стран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Это где ты точно понимаешь, кто ты, и заче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Полетели, по пути расскажешь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Наши друзья прилетели в облака. Кругом белым бело, везде развешаны снежинки и молнии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Ну, вот и облака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Ух ты! А я себе их другими представлял! Тут так красиво! А может это и есть страна воздушных шаров?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е, я б знал! Ну, че, кру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г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ы только за молнии не хватай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берется за молнию, его бьет током</w:t>
      </w:r>
      <w:r>
        <w:rPr/>
        <w:t>) А-а-а!!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ы что? Ты что? Я же тебе сказал не браться за молнии!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ты же сам говорил, что не надо всех слушать! Надо пробова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Да говорил, но не в этом случае, ну… ну… меня можно слушать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очему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Потому что….ну потому что…потому что я смог до 50-го этажа долететь! А другие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понял! Не слушать никого, кроме теб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Ну, …не совсем, …короче, пусть так, да, слушать только мен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Хорошо, что будем делать Воробе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Будем делать то, что все воробьи делают лучше всего на свете (хотя они этого и не знают) Играть в снежки!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Этюд «игра в облаках», дым рассеивается, и появляется ЯСТРЕБ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Хэллоу! Хотелось бы представиться! Тип – хордовые, класс – птицы, отряд – соколообразные, семейство – ястребиные, подсемейство – ястребы, Ястреб! Чего притихли? Доигрались?</w:t>
      </w:r>
    </w:p>
    <w:p>
      <w:pPr>
        <w:pStyle w:val="Normal"/>
        <w:spacing w:lineRule="auto" w:line="276"/>
        <w:jc w:val="both"/>
        <w:rPr/>
      </w:pPr>
      <w:r>
        <w:rPr/>
        <w:t>Шарик: Я все понял! Мы сейчас в атмосфере, а вот эта птица, которая протыкает все шары в атмосфере. Мне про нее и рассказывали! Значит, шары были правы. Все! Прощай воробей! Приятно было познакомиться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 это время Ястреб медленно двигался к Шарику, за которым стоял воробей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(</w:t>
      </w:r>
      <w:r>
        <w:rPr>
          <w:i/>
        </w:rPr>
        <w:t>Шарику</w:t>
      </w:r>
      <w:r>
        <w:rPr/>
        <w:t>) Отойди, пухлый!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Воробью</w:t>
      </w:r>
      <w:r>
        <w:rPr/>
        <w:t>) Ну что, малой, тебя сразу съесть? Или погонять? Хотя не, я и так за вами минут 20 летел, устал! Сразу съе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звините, Ястреб, я что-то не понял, а вы что меня не будете лопат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(</w:t>
      </w:r>
      <w:r>
        <w:rPr>
          <w:i/>
        </w:rPr>
        <w:t>оборачиваясь</w:t>
      </w:r>
      <w:r>
        <w:rPr/>
        <w:t>) Тебя? Хм, не…я лучше его слопаю! Ха-ха-ха!</w:t>
      </w:r>
    </w:p>
    <w:p>
      <w:pPr>
        <w:pStyle w:val="Normal"/>
        <w:spacing w:lineRule="auto" w:line="276"/>
        <w:jc w:val="both"/>
        <w:rPr/>
      </w:pPr>
      <w:r>
        <w:rPr/>
        <w:t xml:space="preserve">(Поворачивается к воробью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Извините, Ястреб, можно ее вопрос?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Чего тебе пухлы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росто мне говорили, что вы все шары, которые попадают в атмосферу, лопаете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Не, я лопаю маленьких, слабеньких птиц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звините Ястреб, тогда он вам не подходи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Это почему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Потому что он сильный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С чего э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посудите сами, ни один воробей сюда не долетит! А он долетел! Значит он сильный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Да? О, точно! Это похвально! Поздравляю, молодец! Но я все равно тебя съем, потому что я злой и коварный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звините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(</w:t>
      </w:r>
      <w:r>
        <w:rPr>
          <w:i/>
        </w:rPr>
        <w:t>с яростью</w:t>
      </w:r>
      <w:r>
        <w:rPr/>
        <w:t>) Ты меня достал, пухлый! Что ещ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почему вы злой и коварны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Ну… ну… потому что я злой и коварный! Про меня все говорят, что Ястреб – это самая злая и коварная птиц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может, они просто вам говорят не правду? Может, вы мягкий и добрый? А они просто не знают этог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Я? Добры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Да. Просто вам приходится быть злым. Потому что про вас так говорят, но не надо всем верить на слово! Они могут и ошибаться! Вот про воробьев говорят, что они выше 5-го этажа не летают, ну вы же видите, он здесь! Так же и про вас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Да? Да…у меня мелькали такие мысли, что на меня наговаривают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Да! А про Шары говорят, что все они боятся Ястребов, но вы же видите, он вас не боится! Он с вами разговарива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(</w:t>
      </w:r>
      <w:r>
        <w:rPr>
          <w:i/>
        </w:rPr>
        <w:t>ошеломленно</w:t>
      </w:r>
      <w:r>
        <w:rPr/>
        <w:t>) Да. Не боится, да, разговаривает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ауза. Ястреб задумался.</w:t>
      </w:r>
    </w:p>
    <w:p>
      <w:pPr>
        <w:pStyle w:val="Normal"/>
        <w:spacing w:lineRule="auto" w:line="276"/>
        <w:jc w:val="both"/>
        <w:rPr/>
      </w:pPr>
      <w:r>
        <w:rPr/>
        <w:t xml:space="preserve">Как вы правы. С самого рождения я хотел быть певцом, я мечтал выступать на заборах и крышах, и приносить радость своим пением, но все мне говорили, что я должен быть злым и коварным, и кушать маленьких, беззащитных птичек. И мне приходится быть таким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Так, может быть, вам что-нибудь поменять в вашей жизни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Мы можем вам чем-нибудь помоч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Я могу научить нескольким песня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Какие вы милые ребята!.. Знаете, я часто задумываюсь о старости, подойдет ко мне внук и спросит: «Дедушка, а чем ты занимался всю свою жизнь?» А я ему отвечу: «Я лопал воробьев!» А хотелось бы сказать: «Я пел песни, принося радость окружающим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Так ведь еще не поздно все изменить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 xml:space="preserve">: Да нет, ребятишки, уже поздно! (Да у меня уже и внук есть). Готовьтесь, я сейчас тебя слопаю, а тебя лопну, пухлый, за то, что ты меня растрогал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Поймите, никогда не поздно начинать что-то новое! Если вам действительно что-то очень нравится, надо это дела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 xml:space="preserve">: Да не, ребятки, если бы я занимался пением сначала, то я бы уже бы певцом! А сейчас все заново… Короче, хватит разговоров, я злой и коварный воробьед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Нет! Это прекрасно начинать что-нибудь новое, и неважно, в каком ты возрасте! Когда вы начинаете учиться, вы вновь превращаетесь в ребенка, и это так замечательно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Вы думает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Уверены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 начнем прямо сейчас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есня с Ястребом, где он плохо, но очень зажигательно поет!</w:t>
      </w:r>
    </w:p>
    <w:p>
      <w:pPr>
        <w:pStyle w:val="Normal"/>
        <w:spacing w:lineRule="auto" w:line="276"/>
        <w:jc w:val="both"/>
        <w:rPr/>
      </w:pPr>
      <w:r>
        <w:rPr>
          <w:i/>
        </w:rPr>
        <w:t>(Все в шоке.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 xml:space="preserve">: Давно я так не пел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Это чувствуетс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А вы куда путь держит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Я показываю Шарику, что высота – это не страшн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Мы летим в страну волшебных шаров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Это что тако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Это страна, которая откроет тайну моего предназначени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Это что тако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для чего я нужен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Ястреб</w:t>
      </w:r>
      <w:r>
        <w:rPr/>
        <w:t>: Ладно, пока у меня запал не пропал, я полетел к одной знакомой, заниматься вокалом! Пока! Удачи долете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Воробей, спасибо тебе, что ты показал мне, что высоко – это совсем не страшно! Я с тобой чувствую себя таким смелым! Ты настоящий друг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Да я-то чего?! Ты сам по себе смелый! У меня дар речи пропал, когда я Ястреба увидел, а ты взял и заговорил с ним! Ну, ты смельчак! Если бы не ты, мне бы точно пришел конец!  Спасибо, Шарик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Да не за что! Ты мне, я тебе! Друзья навеки! Давай теперь никогда не расставатьс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(</w:t>
      </w:r>
      <w:r>
        <w:rPr>
          <w:i/>
        </w:rPr>
        <w:t>меняя тему</w:t>
      </w:r>
      <w:r>
        <w:rPr/>
        <w:t xml:space="preserve">) А ты веришь в Бога?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Не знаю, я его не видел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Никто его не видел! Но это же не значит, что его нет! Высоту же ты не видел, а она есть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к чему ты все э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Просто когда ты его увидишь, по моей теории, он живет еще выше, ты это, скажи ему: «Спасибо вам, от Воробья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Так зачем я это буду делать? Ты сам ему все и скажешь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Да видишь, в чем дело, дальше ты полетишь без меня, я дальше не могу лететь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очему?! Я думал, что мы навсегда теперь друзья, и больше не расстанем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Дело в том, Шарик, что дальше начинается космос, а в космосе воздуха нет, и я попросту погибну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Во мне есть воздух, будешь пользоваться моим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 xml:space="preserve">: Нет, Шарик, пойми, мне тоже очень грустно, но так бывает, иногда приходится расставаться… Но это не значит, что меня не будет рядом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почти плача</w:t>
      </w:r>
      <w:r>
        <w:rPr/>
        <w:t>) Как это понять? Ты же говоришь, что дальше не полетишь со мно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Я буду с тобой в твоих мыслях и душе! Пойми, в нашу жизнь постоянно кто-то приходит и уходит, кто-то надолго, кто-то на чуть-чуть, но это не значит, что все это проходит бесследно. Что-то в нас меняется, остается частичка каждого. И, надеюсь, моя частичка тоже останется в твоей душе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плача</w:t>
      </w:r>
      <w:r>
        <w:rPr/>
        <w:t>) Но я не хочу с тобой расставаться! Может с тобой все будет хорошо? Ты же сам говорил, стоит только поверить?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робей</w:t>
      </w:r>
      <w:r>
        <w:rPr/>
        <w:t>: Да, все может быть, и так тоже. Я надеюсь, ты найдешь страну воздушных шаров, я буду в это очень сильно верить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Шарик летит дальше, слышит плачь. Плачет Луна, но ее не видно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Ой, а кто это плачет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Луны</w:t>
      </w:r>
      <w:r>
        <w:rPr/>
        <w:t>: Это 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ы к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Луны</w:t>
      </w:r>
      <w:r>
        <w:rPr/>
        <w:t>: Лун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почему ты плаче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Луны</w:t>
      </w:r>
      <w:r>
        <w:rPr/>
        <w:t>: Потому что я (</w:t>
      </w:r>
      <w:r>
        <w:rPr>
          <w:i/>
        </w:rPr>
        <w:t>обрывки слов, слез, и реплик</w:t>
      </w:r>
      <w:r>
        <w:rPr/>
        <w:t>) никто не смотрит, никому не нужн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ихо, тихо, не плачь! Я с удовольствием на тебя посмотрю, повернис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очему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Я сейчас вся заплаканная и некрасивая! Прям припухл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 не волнуйся ты! Ты для меня самая красивая! Я каждую ночь любуюсь тобой и думаю о стране воздушных шаров, ты прекрасн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(</w:t>
      </w:r>
      <w:r>
        <w:rPr>
          <w:i/>
        </w:rPr>
        <w:t>всхлипывая</w:t>
      </w:r>
      <w:r>
        <w:rPr/>
        <w:t xml:space="preserve">) Правда?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Конечн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Ну, тогда повернусь! (</w:t>
      </w:r>
      <w:r>
        <w:rPr>
          <w:i/>
        </w:rPr>
        <w:t>Поворачивается</w:t>
      </w:r>
      <w:r>
        <w:rPr/>
        <w:t>) Ну как? Красивая? Только припухла чуть-чу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Очен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Знаешь, я рождена для того, чтобы на меня смотрели! Смотрели и любовались! А сейчас все перестали на меня смотреть! Все заняты своим делом, и никто не смотрит на небо! И когда я вижу, что на меня никто не смотрит, я отворачиваюсь и тихонько плачу! А ты кто тако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Шарик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И так высоко забрался, чтобы тебя все видели? Чтобы все смотрели на тебя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, я лечу в страну воздушных шаров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А что это за страна воздушных шнурков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Шаров! В этой стране ты можешь узнать свое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А я тебе, правда, нравлюс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Ну, ты тоже ничего! А тебе нравятся мои глаз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А ножки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А фигур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, очень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Про ножки я тебя уже спрашивал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, они мне нравят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(</w:t>
      </w:r>
      <w:r>
        <w:rPr>
          <w:i/>
        </w:rPr>
        <w:t>резко плачет</w:t>
      </w:r>
      <w:r>
        <w:rPr/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ы почему опять плаче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 xml:space="preserve">: Потому что мне уже так давно никто не говорил комплементы! Спасибо тебе… Как тебя?.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Шарик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Спасибо тебе, Шарик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 не за чт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Шарик, а ты можешь мне помоч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, все что угодно, я всегда рад помоч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(</w:t>
      </w:r>
      <w:r>
        <w:rPr>
          <w:i/>
        </w:rPr>
        <w:t>про себя</w:t>
      </w:r>
      <w:r>
        <w:rPr/>
        <w:t>) Все что угодно?.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Чем тебе помоч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 xml:space="preserve">: Шарик, не оставляй меня в моей беде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 оставлю, говори, чем тебе помоч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Не оставишь? Спасибо тебе Шарик, что ты не оставил меня в трудную минуту, и не оставишь больше никог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Как э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Моя просьба в том, что я хочу, чтобы ты остался здесь и любовался мной каждый ден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сколько дней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Навсег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! Навсегда я не могу! Мне надо долететь до страны волшебных шаров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Зачем тебе эта страна вонючих носков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рассказывал, чтобы узнать, для чего меня надул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О! Ля-ля-ля, я тебе так скажу! Я же эта... эта... ясновидящая! (</w:t>
      </w:r>
      <w:r>
        <w:rPr>
          <w:i/>
        </w:rPr>
        <w:t>Трет виски, делая вид, что куда-то заглядывает</w:t>
      </w:r>
      <w:r>
        <w:rPr/>
        <w:t xml:space="preserve">) Сейчас-сейчас! Все! Вижу! Вижу! Тебя надули, чтобы ты не летел в страну огромных коров, а остался здесь и любовался мной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, я тебе не верю! Это не прав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 xml:space="preserve">: Правда! В общем, так, все решено! Ты же сам сказал, проси все что угодно! Твои слова?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… 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Вот я попросила! А ты что? Не отвечаешь за свои слов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я же не это имел в виду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Поздно! Слово не воробей! Вылетит – не поймаешь! Вдобавок ты сказал: «Я тебя не оставлю». Никто тебя за язык не тянул! Надо отвечать за свои слова! Так что можешь приступа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К чему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Помогать мне и выполнять свои обязанност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у меня появились свои обязанности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Конечно! Ты же девушку взял под свою опеку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 что я должен делат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О! Тоже мне кавалер! Ты должен каждый день делать мне комплементы, говорить, что я красивая, и не забывать каждый день дарить подарк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ы что будешь делат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Я? Я буду все это принима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рости Луна, но я боюсь, что я не смогу тебе помочь. Мне надо лететь в страну воздушных шаров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 xml:space="preserve">: Ага! Разбежался! Ни в какую страну коротких зонтов ты не полетишь! Я уже одних отпустила! Были тут космонавты из Америки, походили, походили, натоптали в сердечке, и улетели! Так что тебя я точно не отпущу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Это подло! Я же хотел тебе помочь, а ты…, а ты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Что ж! Се ля ви! Как говорится, такова жизнь, забудь про свою страну немытых полов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Шаров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Ну, немытых шаров! Любуйся мной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есня Луны. Идет вступление. Луна только собирается петь, но резко останавливаетс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Фуф, все! Утомилась! Пойду, подремлю! А ты пока придумывай мне комплементы! Только давай без банальностей! Типа: твои глаза как океан, без дна, и так же голубы! Ненавижу эту пошлятину! Не ленись, покреативь! (</w:t>
      </w:r>
      <w:r>
        <w:rPr>
          <w:i/>
        </w:rPr>
        <w:t>Отворачивается</w:t>
      </w:r>
      <w:r>
        <w:rPr/>
        <w:t xml:space="preserve">, </w:t>
      </w:r>
      <w:r>
        <w:rPr>
          <w:i/>
        </w:rPr>
        <w:t>и тут же</w:t>
      </w:r>
      <w:r>
        <w:rPr/>
        <w:t xml:space="preserve"> </w:t>
      </w:r>
      <w:r>
        <w:rPr>
          <w:i/>
        </w:rPr>
        <w:t>поворачивается</w:t>
      </w:r>
      <w:r>
        <w:rPr/>
        <w:t>) А, забыла, и не думай бежать! Это у тебя все равно не получится, моя гравитация не даст тебе это сделать! (</w:t>
      </w:r>
      <w:r>
        <w:rPr>
          <w:i/>
        </w:rPr>
        <w:t>Отворачивается, послышался храп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Что же мне делать? Вот я влип! Первое испытание, а я уже не справился! Был бы здесь сейчас воробей! Он бы мне помог придумать, что делать! Горе мне, гор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лачет. Подошел к Луне. Она бормочет: «Страна Английских быков» и храпит. Храпанула так, что его отнесло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поднимаясь</w:t>
      </w:r>
      <w:r>
        <w:rPr/>
        <w:t>) Точно! Я все понял! От притяжения земли меня унес сильный ветер. Если здесь устроить ураган, тогда я оторвусь! А как это сделать? Я понял! Во мне же есть воздух!  Если я себя проткну, то я как пуля выскочу из объятий луны! Но тогда я погибну! Все это бесполезно! Прощай страна воздушных шаров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(</w:t>
      </w:r>
      <w:r>
        <w:rPr>
          <w:i/>
        </w:rPr>
        <w:t>бормочет сквозь сон</w:t>
      </w:r>
      <w:r>
        <w:rPr/>
        <w:t>) Страна паршивых котов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Шарик бродит по поверхности и плачет. Неожиданно натыкается на баллон с воздухом на котором написано: «</w:t>
      </w:r>
      <w:r>
        <w:rPr>
          <w:i/>
          <w:lang w:val="en-US"/>
        </w:rPr>
        <w:t>NASA</w:t>
      </w:r>
      <w:r>
        <w:rPr>
          <w:i/>
        </w:rPr>
        <w:t xml:space="preserve">, Нил Армстронг». Шарик нажимает на кнопку и сильным потоком воздуха его откидывает в сторону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(кричит) УРА! Вот с его помощью я и улечу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Шарик садится на баллон. В это время просыпается Луна. Она пытается его поймать, но все бесполезно. Шар улетает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Луна</w:t>
      </w:r>
      <w:r>
        <w:rPr/>
        <w:t>: Ну и лети! Лети в свою страну сопливых носов! И вообще ты был не в моем вкусе! Я себе другого дурачка найду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Глубокий космос. Вокруг звезды, туманности. Издалека слышны голоса перебранки. Это брат с сестрой. Комета и Астероид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Я быстрее теб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Да нет, я тебя быстре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А вот так вот умее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Даже пробовать не буду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Ну и зря! Смотри как…</w:t>
      </w:r>
      <w:r>
        <w:rPr>
          <w:i/>
        </w:rPr>
        <w:t>(хруст</w:t>
      </w:r>
      <w:r>
        <w:rPr/>
        <w:t>), (</w:t>
      </w:r>
      <w:r>
        <w:rPr>
          <w:i/>
        </w:rPr>
        <w:t>в сторону</w:t>
      </w:r>
      <w:r>
        <w:rPr/>
        <w:t>) Ой, кажется компас разби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Что ты сдела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Ничег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Ну я же слышала, ты что-то сказа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Нет, я молчал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Я слышала звук ХРЯСЬ, что это был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Это было… это… это космический взрыв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Ты что думаешь, я космический взрыв от простого ХРЯСЬ не отличу? Что ты сдела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Я компас разбил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Что сдела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Компас разби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РАЗБИЛ КОМПАС??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Ну да! Я же сказал, что разбил компа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Вот мы влипли! Ты понимаешь, мы пролетели 4 тысячи лет, а ты разбил компас??? И что теперь делать? Куда лететь? Где до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Я не знаю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Вот мне свезло с братом! Пролететь 4 тысячи лет и застрять здесь навсегда с балбесо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Ты сама виноват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Виновата? Виновата, что компас разби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И как же это интересн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Ты мне его отдала, хотя и знала, что я балбес, и могу разбить ег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 xml:space="preserve">: Так ты же сам меня умолял тебе его отдать, и плакался, что ты изменился, и не разобьешь его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Видишь! Выходит, что не изменился! Надо было раньше думать! И не отдавать балбесу компа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Мало того, что ты балбес, ты еще и бестолоч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Зато вон у меня сколько названий: балбес, бестолочь, болван, тугодум, и.т.д,</w:t>
      </w:r>
    </w:p>
    <w:p>
      <w:pPr>
        <w:pStyle w:val="Normal"/>
        <w:spacing w:lineRule="auto" w:line="276"/>
        <w:jc w:val="both"/>
        <w:rPr/>
      </w:pPr>
      <w:r>
        <w:rPr/>
        <w:t>А ты просто зану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 xml:space="preserve">: Нашел чем хвалиться! И вовсе я не зануда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Зану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Что д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А что нет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Вот ты уже и забыл, о чем мы говорил, БАЛБЕ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Не забыл! Просто не запомнил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Как мы домой попаде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 xml:space="preserve">: Я не балбес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Ц! Ты еще и тормоз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А вот и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Да! Да! Да! Как нам домой попасть, балбес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Спросить у кого-нибудь дорогу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 xml:space="preserve">: Вот ты умный, по горшкам дежурный, у кого ты в космосе спросишь?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оявляется шар. Астероид и Комета его не видят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Ну не знаю! У кого-нибуд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Тут никого нет! Это же космо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тут ес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(</w:t>
      </w:r>
      <w:r>
        <w:rPr>
          <w:i/>
        </w:rPr>
        <w:t>не замечая</w:t>
      </w:r>
      <w:r>
        <w:rPr/>
        <w:t>) А вдруг кто-нибудь и ес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ес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(</w:t>
      </w:r>
      <w:r>
        <w:rPr>
          <w:i/>
        </w:rPr>
        <w:t>не замечая</w:t>
      </w:r>
      <w:r>
        <w:rPr/>
        <w:t>) Смирись, здесь никого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же ес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(</w:t>
      </w:r>
      <w:r>
        <w:rPr>
          <w:i/>
        </w:rPr>
        <w:t>не замечая</w:t>
      </w:r>
      <w:r>
        <w:rPr/>
        <w:t>) Кто-нибудь да есть! (</w:t>
      </w:r>
      <w:r>
        <w:rPr>
          <w:i/>
        </w:rPr>
        <w:t>Показывает на Шар</w:t>
      </w:r>
      <w:r>
        <w:rPr/>
        <w:t>) Ну например, Он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(показывает на Шар) Да откуда он тут может появиться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Да я откуда знаю! У него и спрос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(</w:t>
      </w:r>
      <w:r>
        <w:rPr>
          <w:i/>
        </w:rPr>
        <w:t>Шарику</w:t>
      </w:r>
      <w:r>
        <w:rPr/>
        <w:t>) Вот откуда ты можешь здесь появиться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С земл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Ну, если только с земли! (</w:t>
      </w:r>
      <w:r>
        <w:rPr>
          <w:i/>
        </w:rPr>
        <w:t>Испугалась</w:t>
      </w:r>
      <w:r>
        <w:rPr/>
        <w:t>) А! Ты что тут делае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Лечу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Куд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В страну воздушных шаров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Без компас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Без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(</w:t>
      </w:r>
      <w:r>
        <w:rPr>
          <w:i/>
        </w:rPr>
        <w:t>Комете</w:t>
      </w:r>
      <w:r>
        <w:rPr/>
        <w:t>) Видишь, он тоже компас разбил, и ничего, лети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Да, наверное, такой же, балбес, как и ты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не балбе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О! Точно, как я! Я тоже не балбес, я Астероид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Ты истероид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я Шарик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Так куда ты лети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В страну воздушных шаров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А что это за страна такая? У тебя там до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, там не дом, там ты можешь понять свое предназначение: либо скрипеть, либо толкать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А где она находится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пока точно не знаю, но почти уверен, что где-то она находится точн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Точно балбе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Да? А мы вот с сестрой уже летим 4 тысячи лет, чего мы только не видели! И туманности, и галактики, и планеты. В общем, видели мы много, но вот страны воздушных шаров, что-то не встречал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Да?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Ну да. А ты с чего взял, что она ест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у, я верю в не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Без сомнения, балбес. (</w:t>
      </w:r>
      <w:r>
        <w:rPr>
          <w:i/>
        </w:rPr>
        <w:t>Астероиду)</w:t>
      </w:r>
      <w:r>
        <w:rPr/>
        <w:t xml:space="preserve"> Как и ты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вы куда летите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Уже никуда! Мой братец, балбес, разбил компас, и мы теперь не сможем вернуться домой! Черт, я навсегда останусь в космическом пространстве с этим балбесо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(</w:t>
      </w:r>
      <w:r>
        <w:rPr>
          <w:i/>
        </w:rPr>
        <w:t>показывая на Шарик</w:t>
      </w:r>
      <w:r>
        <w:rPr/>
        <w:t>) С эти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Да не с ним, а с тобой, балбе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Я не балбе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Поверь мне, балбес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А вот и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А вот и д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перебивает их</w:t>
      </w:r>
      <w:r>
        <w:rPr/>
        <w:t>) А как выглядит ваш дом? Это случайно не зеленая палатка с названием: «Все для праздников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ДА! Она! Она! Это наш дом! УРА!!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(</w:t>
      </w:r>
      <w:r>
        <w:rPr>
          <w:i/>
        </w:rPr>
        <w:t>останавливая его</w:t>
      </w:r>
      <w:r>
        <w:rPr/>
        <w:t>) С чего это ты взял? Она ничего общего с нашим домом не име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Просто захотелось радост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(</w:t>
      </w:r>
      <w:r>
        <w:rPr>
          <w:i/>
        </w:rPr>
        <w:t>Шарику</w:t>
      </w:r>
      <w:r>
        <w:rPr/>
        <w:t>) Подожди, ты говоришь, что ты с земли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 xml:space="preserve">: А мы летим на Меркурий! И если верить карте, то Земля, это третья планета от Солнца, а Меркурий-первая! Значит, если мы долетим до земли, то оттуда совсем недалеко и до Меркурия. Показывай, где находится земл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Та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Та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Тогда та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т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А! Понял! Та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 совсе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Все! Догадался! Там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Нет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Тогда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(</w:t>
      </w:r>
      <w:r>
        <w:rPr>
          <w:i/>
        </w:rPr>
        <w:t>не выдерживая</w:t>
      </w:r>
      <w:r>
        <w:rPr/>
        <w:t>) Что ты гадаешь, пусть он сам покажет!!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а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Я так и знал! Я сразу хотел туда показа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Спасибо тебе, Шарик! Ты спас меня от вечного общества с этим балбесо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Со мной что ли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Как догадался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Потому что я умный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Молодец! (</w:t>
      </w:r>
      <w:r>
        <w:rPr>
          <w:i/>
        </w:rPr>
        <w:t>Шарику</w:t>
      </w:r>
      <w:r>
        <w:rPr/>
        <w:t>) Спасибо, Шарик! Самое главное в жизни, это иметь свой дом, это то место, куда ты можешь всегда вернуться, и где тебя любят и ждут! Я желаю тебе найти страну воздушных шаров, и целым, и невредимым вернуться домой! Удач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А я хочу сказать тебе Шарик, самое главное в жизни, это иметь свой дом, это то место, куда ты можешь всегда вернуться, и где тебя любят и ждут! Я желаю тебе найти страну воздушных шаров, и целым, и невредимым вернуться домой! Удачи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Ты же повторил слово в слово то, что я сказала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Да! Потому что повторенье – мать учения! Да и вдруг он балбес, как и я?! Тогда ему было просто необходимо повторить второй раз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ета</w:t>
      </w:r>
      <w:r>
        <w:rPr/>
        <w:t>: Балбес! (</w:t>
      </w:r>
      <w:r>
        <w:rPr>
          <w:i/>
        </w:rPr>
        <w:t>Шарику</w:t>
      </w:r>
      <w:r>
        <w:rPr/>
        <w:t>) Пока! Может, еще увидимс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стероид</w:t>
      </w:r>
      <w:r>
        <w:rPr/>
        <w:t>: Пока! Мы с тобой прям похожи! Я пока еще не знаю, чем, и вряд ли когда это пойму, но точно похожи! Пока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ока ребята, приятно было познакомиться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Комета и Астероид улетели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ак, если они летят 4 тысячи лет, и не видели страну воздушных шаров?.. Тогда мне надо пролететь 4 тысячи лет и один день! Ха! Всего-то! Главное, мыслить позитивно! Интересно, а 4 тысячи лет и один день, это много или мало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Шарик прилетает в ослепительно белое и яркое пространство. Вокруг звуки арфы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Ух ты, как красиво! Это, наверное, и есть страна воздушных шаров!!! Ура! Ура! Я долетел! А где все? АУ! Отзовитесь?!?! Я прилетел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Да можешь не кричать, здесь никого нет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Да? Ну ладно тогда. Вообще никог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Аг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звините, это страна воздушных шаров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Не, не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Подождите, вы говорите, что здесь никого нет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ы то, к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Я? Гари Олдман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Кто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Да ладно, я шучу! Ха-ха! Я Бог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Бог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Ну д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ак ты что, правда, существуе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(</w:t>
      </w:r>
      <w:r>
        <w:rPr>
          <w:i/>
        </w:rPr>
        <w:t>строго</w:t>
      </w:r>
      <w:r>
        <w:rPr/>
        <w:t>) А ты что не вери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(</w:t>
      </w:r>
      <w:r>
        <w:rPr>
          <w:i/>
        </w:rPr>
        <w:t>испуганно</w:t>
      </w:r>
      <w:r>
        <w:rPr/>
        <w:t>) Почему… верил..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Так просто на слово, верил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Не… ну, были сомнен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А! Значит, были сомнения!?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Да нет, верил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Так верил или нет?!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Я не знаю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Ха-ха, да расслабься, я дурачус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я тебя не вижу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 xml:space="preserve">: Ну, это же не значит, что меня нет! Вот чувство любви, его же не видно, а оно есть! Или когда родные и близкие скучают по тебе, этого тоже не видно, а это есть! Или когда кто-нибудь замыслил что-нибудь хорошее, или плохое, ты не видишь, а он замыслил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ы все это види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Да! Я все вижу, что вы не видите, все мысли и чувств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 себя види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Конечно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какой ты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Ну, я высокий, темнокожий, накаченный мачо! Шучу, ха-ха! Просто, чтобы меня увидеть, надо смотреть не глазами, а душой! И когда ты научишься открывать душу, ты меня будешь видеть во все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Чуть не забыл, тебе передает спасибо Воробей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 xml:space="preserve">: А! Знаю, отличный парень! Такой смелый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как он там? Можешь сказат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 xml:space="preserve">: У него все хорошо, он постоянно думает о тебе и верит в тебя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Бог, скажи, если ты все видишь и знаешь, какое мое предназначение? Скрипеть? Или толкат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Ты ответ знаеш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Если бы я знал, то я бы не спрашивал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Знаешь, просто еще не понял, всему свое время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если я так и не пойму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 xml:space="preserve">: Поймешь, поймешь, если будешь прислушиваться к себе! Слушай, хватит философствовать, давай лучше поиграем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Извини, у меня еще один вопрос! Скажи, а страна воздушных шаров существует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Слушай, я не видел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Ой! Если уж ты не видел, то ее не существует вовсе! А только она могла мне помочь, узнать мое предназначение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Тихо, тихо, если ты чего-то не видишь, это не значит, что этого нет! Главное, верь! Вера –очень сильная штука! С ней ты можешь все, что угодно! Ну, давай играть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А я вот, если честно, в тебя не сильно верил!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Но ты же все-таки верил! А тот, кто не верит, лишает себя возможности добиваться того, от чего он будет счастлив! Давай поиграем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ы здесь живешь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Не совсем здесь, можно сказать, вообще не здесь! В общем, у меня отпуск! Взял на недельку! Видишь, как ярко, это свет одной из самых ярких звезд во Вселенной. Это звезда Мю Цефея, она больше солнца в 1650 раз. Вот я и решил погреться, загореть немножко! Могу я себе это позволить или нет?!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ак получается, пока ты здесь, ты не видишь, что на земле происходит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Пойми, мне не надо видеть, я все чувствую! А теперь давай поиграем, потому что жить надо играючи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Игра с Богом в божественный бадминтон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Все! Я выиграл! Я выиграл! Ну а теперь лети дальше. И главное, верь, чтобы ни случилось! А чуть не забыл! Возьми кусочек этой звезды, там дальше в космосе, может быть очень темно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Спасибо Бог!</w:t>
      </w:r>
    </w:p>
    <w:p>
      <w:pPr>
        <w:pStyle w:val="Normal"/>
        <w:spacing w:lineRule="auto" w:line="276"/>
        <w:jc w:val="both"/>
        <w:rPr/>
      </w:pPr>
      <w:r>
        <w:rPr>
          <w:b/>
        </w:rPr>
        <w:t>Голос Бога</w:t>
      </w:r>
      <w:r>
        <w:rPr/>
        <w:t>: А! И это… не пей газировку, она вредная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Чем выше летит шарик, тем вокруг становится темнее и темнее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Чем я выше поднимаюсь, тем меньше звезд остается! Когда исчезнет последняя звезда, будет совсем темно! Пожалуйста, не исчезай! Я очень боюсь темноты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Исчезла последняя звезда. Наступила темнота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Ой! Все! Ничего не видно! Как страшно! Я боюсь темноты! Если бы я знал, что тут будет темнота, я бы лучше остался на крыше небоскреба! Или же у Луны! Но только не в темноте! Пожалуйста, спасите! Помогите! Вокруг темнота! О! Я вспомнил, Бог дал мне кусочек звезды! Где же он? Где? А вот он!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Кусок звезды освещает только Шарик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Ничего вокруг не видно! Ой! А вдруг что-нибудь страшное увидит меня и напугает?! Лучше я выключу свет!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ыключи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Ой! Без света совсем страшно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ключи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ак меня кто-нибудь увидит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ыключи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ак страшно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ключи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ак видно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ыключи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ак страшно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ыключи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А так видно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Быстро включает и выключает, и кричит А-ааа! Включает свет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Шарик</w:t>
      </w:r>
      <w:r>
        <w:rPr/>
        <w:t>: Так! Надо взять себя в руки, спокойно, здесь никого нет! (</w:t>
      </w:r>
      <w:r>
        <w:rPr>
          <w:i/>
        </w:rPr>
        <w:t>Испуганно</w:t>
      </w:r>
      <w:r>
        <w:rPr/>
        <w:t>) Если никого нет, значит не у кого будет и помощи попросить! Так, стоп, если никого нет, значит, некому и пугать. Фуф! (</w:t>
      </w:r>
      <w:r>
        <w:rPr>
          <w:i/>
        </w:rPr>
        <w:t>Испуганно</w:t>
      </w:r>
      <w:r>
        <w:rPr/>
        <w:t>) Но меня же кто-то пугает?! Мне же страшно! Так! Надо успокоиться! Тут кроме меня никого нет! А кто меня тогда может пугать, если тут только я?! Ааа! Догадался! Если тут кроме меня никого нет, значит, пугать меня может только один! И это я! Я понял! Я сам себя пугаю! Мне надо просто попросить себя, перестать меня пугать! Шарик! Прекрати меня пугать! То есть себя! Хорошо, я не буду! Вот спасибо! Так намного лучше! И мне тоже! И мне лучше! Слушай, Шарик, а ты спать не хочешь? Я? Хочу! А ты? А я совсем нет! А я очень! А я совсем... (</w:t>
      </w:r>
      <w:r>
        <w:rPr>
          <w:i/>
        </w:rPr>
        <w:t>зевает</w:t>
      </w:r>
      <w:r>
        <w:rPr/>
        <w:t xml:space="preserve">). Не хочу спать!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Засыпает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/>
        <w:t>Сон шарика.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/>
      </w:pPr>
      <w:r>
        <w:rPr>
          <w:i/>
        </w:rPr>
        <w:t>Палатка с надписью «Все для праздника», звуки улицы, синий и зеленый шарик спорят, как и в начале пьесы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Ой, это же моя палатка?.. Это мои друзья, синий и зеленый!!! А как я сюда вернулся? ... А! Мне что, это все приснилось?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Синий</w:t>
      </w:r>
      <w:r>
        <w:rPr/>
        <w:t xml:space="preserve"> (</w:t>
      </w:r>
      <w:r>
        <w:rPr>
          <w:i/>
        </w:rPr>
        <w:t>зеленому</w:t>
      </w:r>
      <w:r>
        <w:rPr/>
        <w:t>): Ты разве не понимаешь, что надо толкаться!!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Зеленый</w:t>
      </w:r>
      <w:r>
        <w:rPr/>
        <w:t xml:space="preserve"> (</w:t>
      </w:r>
      <w:r>
        <w:rPr>
          <w:i/>
        </w:rPr>
        <w:t>синему</w:t>
      </w:r>
      <w:r>
        <w:rPr/>
        <w:t>): Надо скрипеть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Привет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Синий</w:t>
      </w:r>
      <w:r>
        <w:rPr/>
        <w:t xml:space="preserve">, </w:t>
      </w:r>
      <w:r>
        <w:rPr>
          <w:b/>
        </w:rPr>
        <w:t>Зеленый</w:t>
      </w:r>
      <w:r>
        <w:rPr/>
        <w:t>: Привет, Шарик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Мне такой сон приснился.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Синий</w:t>
      </w:r>
      <w:r>
        <w:rPr/>
        <w:t>: Ты там толкался!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Зеленый</w:t>
      </w:r>
      <w:r>
        <w:rPr/>
        <w:t>: Скрипел!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ет, я там летал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Зеленый</w:t>
      </w:r>
      <w:r>
        <w:rPr/>
        <w:t>: Ужас какой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Синий</w:t>
      </w:r>
      <w:r>
        <w:rPr/>
        <w:t>: Присниться же!!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Зеленый</w:t>
      </w:r>
      <w:r>
        <w:rPr/>
        <w:t>: Уж лучше, чтоб вообще ничего не снилось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Синий</w:t>
      </w:r>
      <w:r>
        <w:rPr/>
        <w:t>: Аг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Зелёный</w:t>
      </w:r>
      <w:r>
        <w:rPr/>
        <w:t>: А мне сегодня прекрасный сон приснился! Будто я в палатке скриплю, и все слышат только меня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Синий</w:t>
      </w:r>
      <w:r>
        <w:rPr/>
        <w:t>: Что ж тут прекрасного? Мне вот снилась, огромная куча шаров! А я толкаюсь, толкаюсь через них... В общем, растолкал всю кучу!.. А там... А там, еще одна куча шаров, только в два раза больше! Вот это сон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мне снилось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Зеленый</w:t>
      </w:r>
      <w:r>
        <w:rPr/>
        <w:t>: Даже не начинай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Синий</w:t>
      </w:r>
      <w:r>
        <w:rPr/>
        <w:t>: Не хотим слушать ужасы!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Шары продолжают свой спор и уходят. Появляется воробей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Воробей</w:t>
      </w:r>
      <w:r>
        <w:rPr/>
        <w:t>: Шарик! Привет! Как я рад тебя видеть!</w:t>
      </w:r>
    </w:p>
    <w:p>
      <w:pPr>
        <w:pStyle w:val="Style20"/>
        <w:spacing w:lineRule="auto" w:line="276"/>
        <w:jc w:val="both"/>
        <w:rPr/>
      </w:pPr>
      <w:r>
        <w:rPr>
          <w:b/>
        </w:rPr>
        <w:t xml:space="preserve">Шарик </w:t>
      </w:r>
      <w:r>
        <w:rPr/>
        <w:t>(</w:t>
      </w:r>
      <w:r>
        <w:rPr>
          <w:i/>
        </w:rPr>
        <w:t>удивлённо</w:t>
      </w:r>
      <w:r>
        <w:rPr/>
        <w:t>) Привет?.. А откуда ты меня знаешь? Ты ведь персонаж моего сн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Воробей</w:t>
      </w:r>
      <w:r>
        <w:rPr/>
        <w:t>: Нет, мы с тобой знакомы! Мы же друзья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Да, друзья! Но только я не пойму, как ты смог перебраться из моего сн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Воробей</w:t>
      </w:r>
      <w:r>
        <w:rPr/>
        <w:t>: Дело в том, что все наоборот, ты сейчас спишь, а я тебе снюсь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Д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Воробей</w:t>
      </w:r>
      <w:r>
        <w:rPr/>
        <w:t>: Да! Ну как дела? Ты нашел страну воздушных шаров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Пока еще нет! И не знаю, когда я ее найду… Может ее вообще не существует, зря я все это затеял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Воробей</w:t>
      </w:r>
      <w:r>
        <w:rPr/>
        <w:t>: Я уверен, что ты ее найдешь! Главное, верь и не сдавайся!.. Слышишь... верь и не сдавайся... Верь и не сдавайся… Верь и не...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Сон рассеивается, вокруг мрачное пространство, какой-то гул. Воробей стоит перед Шариком и молчит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 xml:space="preserve">Шарик </w:t>
      </w:r>
      <w:r>
        <w:rPr/>
        <w:t>(</w:t>
      </w:r>
      <w:r>
        <w:rPr>
          <w:i/>
        </w:rPr>
        <w:t>изумлённо</w:t>
      </w:r>
      <w:r>
        <w:rPr/>
        <w:t>) Воробей, где мы?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Воробей молчит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Воробей?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Воробей молчит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Воробей, ты почему молчишь? Воробей, ответь!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Воробей медленно уходит, за ним плывут еще несколько образов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Постой, постой! Ты куда?.. Кто вы? Куда вы все идете? Это наверно страшный сон! Надо срочно проснуться! Ущипну себя. (</w:t>
      </w:r>
      <w:r>
        <w:rPr>
          <w:i/>
        </w:rPr>
        <w:t>Щипает</w:t>
      </w:r>
      <w:r>
        <w:rPr/>
        <w:t>) Ай! Не просыпаюсь! Еще раз! (</w:t>
      </w:r>
      <w:r>
        <w:rPr>
          <w:i/>
        </w:rPr>
        <w:t>Щипает</w:t>
      </w:r>
      <w:r>
        <w:rPr/>
        <w:t>) Ай!!! (</w:t>
      </w:r>
      <w:r>
        <w:rPr>
          <w:i/>
        </w:rPr>
        <w:t>громко</w:t>
      </w:r>
      <w:r>
        <w:rPr/>
        <w:t>).</w:t>
      </w:r>
    </w:p>
    <w:p>
      <w:pPr>
        <w:pStyle w:val="Style20"/>
        <w:spacing w:lineRule="auto" w:line="276"/>
        <w:jc w:val="both"/>
        <w:rPr/>
      </w:pPr>
      <w:r>
        <w:rPr>
          <w:b/>
        </w:rPr>
        <w:t xml:space="preserve">Морфей </w:t>
      </w:r>
      <w:r>
        <w:rPr/>
        <w:t>(шёпотом): Ццц!!! Тихо, тихо... Не шуми! Ты не спишь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что это за страшное место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Ццц! Да не ори ты! Не такое оно уж и страшное... Это страна бывших снов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Как это?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Ты орать прекратишь или нет! Все просто, все сны которые, когда-нибудь, кому-нибудь приснились, летят сюда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почему именно сюд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А куда же еще? Дальше лететь некуд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Как?! Почему некуда?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Ццц! Потому что это конец Вселенной, дальше ничего нет! И все сны остаются здесь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Вообще ничего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Вообще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вам не верю! Вы кто такой?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Тихо... Я Морфей, царь всех снов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ет, этого не может быть! Я вам не верю! Не верю!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Тихо, тихо малыш! Успокойся, не шуми... и прими это, как есть, так создан мир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у если по-настоящему верить во что-нибудь, то это обязательно сбудется! Я верю, что найду страну воздушных шаров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Успокойся, ну-ну-ну... Не плачь! (</w:t>
      </w:r>
      <w:r>
        <w:rPr>
          <w:i/>
        </w:rPr>
        <w:t>Напевает</w:t>
      </w:r>
      <w:r>
        <w:rPr/>
        <w:t>) А-а-а-а-а-а! Да и вообще, зачем тебе эта страна? Оглянись, смотри, как тут здорово! Тут есть сны всех: от маленького червячка до Бога! Ты можешь смотреть их все! Проживать жизнь любого героя, будь то Галилей или Кинг-Конг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не хочу проживать чужую жизнь, я хочу жить свою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Ну что... Очень, конечно, жаль, но придётся смириться, отсюда выхода нет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 (</w:t>
      </w:r>
      <w:r>
        <w:rPr>
          <w:i/>
        </w:rPr>
        <w:t>плачет</w:t>
      </w:r>
      <w:r>
        <w:rPr/>
        <w:t>) Нет! Нет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Успокойся, давай лучше посмотрим сон муравья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не хочу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Если тебе не нравятся познавательные сны, давай посмотрим мелодраму, как 17-летняя девушка в любилась в парня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и это не хочу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Ну, тогда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Скажи, Морфей, а здесь есть живые существа, кроме меня? Кто-нибудь еще долетал до сюд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(з</w:t>
      </w:r>
      <w:r>
        <w:rPr>
          <w:i/>
        </w:rPr>
        <w:t>амешкался</w:t>
      </w:r>
      <w:r>
        <w:rPr/>
        <w:t>) Нет... Нету... Ты тут один! Давай лучше смотреть сон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смотреть ничего не хочу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Вообще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 (</w:t>
      </w:r>
      <w:r>
        <w:rPr>
          <w:i/>
        </w:rPr>
        <w:t>плачет</w:t>
      </w:r>
      <w:r>
        <w:rPr/>
        <w:t>) ВООООБЩЕЕЕЕ!!!!!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Ой! Ой! Да тихо ты! Тихо... Да что ж мне достаются, такие горластые! Еще один! Орет и орет!!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В смысле «еще один»? Кто-то здесь был до меня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Нет, нет... Тебе послышалось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отчетливо слышал, что ты сказал: «Еще один! Орет и орет!!!»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Ничего я не говорил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ГОВОРИЛ!!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Ладно, ладно... Не ори только! Есть здесь еще один шарик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Где, где он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А я откуда знаю? Ушел куда-то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В какую сторону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Да какая разница, ты его все равно не найдешь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айду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Ой, только не ори! Туд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 (</w:t>
      </w:r>
      <w:r>
        <w:rPr>
          <w:i/>
        </w:rPr>
        <w:t>убегая</w:t>
      </w:r>
      <w:r>
        <w:rPr/>
        <w:t>) Спасибо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(</w:t>
      </w:r>
      <w:r>
        <w:rPr>
          <w:i/>
        </w:rPr>
        <w:t>все так же шёпотом в след</w:t>
      </w:r>
      <w:r>
        <w:rPr/>
        <w:t>) Ищи, ищи... Страна огромная! Может, через 2000000 лет и найдешь... И знаешь, что? Ты глупец... Ты вечно будешь скитаться... Ой, кому я говорю, он все равно не слышит!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/>
      </w:pPr>
      <w:r>
        <w:rPr>
          <w:i/>
        </w:rPr>
        <w:t>Мимо Шарика быстрой походкой, проходит желтый Шар, злится и ходит кругами вокруг Шарика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Достали меня уже эти сны. Чтоб вы все провалились! (Увидела Шарика) Чего уставился??? Свободен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Привет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Буфет! Сны не разговаривают! Исчезни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не сон, я наяву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Конечно, врать! Ты меня забалтываешь, чтобы я сон с тобой посмотрела…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Ты девочк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Нет, мальчик! Отстань! Отстань, плод моего воображения! Я постоянно встречаюсь с тобой в своих снах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Ты со мной встречаешься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Да. Я нафантазировала себе, что меня спасет красный шар на белом коне! Вот ты мне и мерещишься! А где конь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У меня нет коня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О, еще и без коня! Да и вообще, что это я с тобой разговариваю?! Все, пока! (</w:t>
      </w:r>
      <w:r>
        <w:rPr>
          <w:i/>
        </w:rPr>
        <w:t>Уходит</w:t>
      </w:r>
      <w:r>
        <w:rPr/>
        <w:t>)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Подожди, подожди, а что тебе еще со мной снилось?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О, все! Я точно с ума здесь сошла, разговариваю со сном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у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(</w:t>
      </w:r>
      <w:r>
        <w:rPr>
          <w:i/>
        </w:rPr>
        <w:t>во время рассказа</w:t>
      </w:r>
      <w:r>
        <w:rPr/>
        <w:t xml:space="preserve">, </w:t>
      </w:r>
      <w:r>
        <w:rPr>
          <w:i/>
        </w:rPr>
        <w:t>становится мягче</w:t>
      </w:r>
      <w:r>
        <w:rPr/>
        <w:t>) Снилось, как летаем с тобой по моему родному городу, если на него смотреть с высоты самой высокой башни, то похоже, что ты рассматриваешь снежинку. Снилось, как живем в маленькой зеленой палатке под названием: «Все для праздника». Снилось, как мы поем песни, и как мы счастливы…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еще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Что еще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Что еще мы с тобой делали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Смеялись, мы с тобой постоянно смеялись, как ненормальные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еще??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Играли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ещё??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Ну, целовались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Д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Д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у, и как со мной целоваться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Отвратительно! Ты целуешься отвратительно! Что я вообще с тобой разговариваю? Пойду лучше бездельно бродить, чем с миражом разговаривать! Я уже год здесь блуждаю, и крыша уже точно у меня поехала! (</w:t>
      </w:r>
      <w:r>
        <w:rPr>
          <w:i/>
        </w:rPr>
        <w:t>Собирается уйти</w:t>
      </w:r>
      <w:r>
        <w:rPr/>
        <w:t>)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Подожди! (</w:t>
      </w:r>
      <w:r>
        <w:rPr>
          <w:i/>
        </w:rPr>
        <w:t>Целует</w:t>
      </w:r>
      <w:r>
        <w:rPr/>
        <w:t>)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Э..э..э! Ты что это сделал?.. Такое?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Поцеловал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 xml:space="preserve">: Поцеловал? Сны не могут целовать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же тебе говорю, я не сон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(</w:t>
      </w:r>
      <w:r>
        <w:rPr>
          <w:i/>
        </w:rPr>
        <w:t>ощупывая Шарика</w:t>
      </w:r>
      <w:r>
        <w:rPr/>
        <w:t xml:space="preserve">) Выходит ты не сон??? Ты настоящий???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Д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И ты пришел за мной??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Д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И ты меня поцеловал??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Да! Ну как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Так же, как и во сне! Отвратительно! Больше не смей так делать! Ой, как я рада что ты пришел за мной! Еще раз поцелуешь, я тебя лопну! Наконец-то, я тебя дождалась! Ура! Ой! Я же тебе все самое сокровенное рассказала, а ты стоял, слушал и молчал! Ах, ты! (</w:t>
      </w:r>
      <w:r>
        <w:rPr>
          <w:i/>
        </w:rPr>
        <w:t>Бьет</w:t>
      </w:r>
      <w:r>
        <w:rPr/>
        <w:t>)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Я говорил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Лучше надо было говорить! Вот я воздушный пузырь! Но я так рада, что ты настоящий! Но ты еще получишь! Смотри-ка, целует без разрешения! Тоже мне, герой на белом коне, хотя и без коня! Ты не представляешь, как я долго этого ждал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Успокойся, прошу тебя, успокойся! Выслушай меня! Все, что ты говорила про сон, я все это знаю, я оттуда и есть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А как ты здесь оказался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Подул сильный ветер и меня унесло! А ты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Я всегда верила в страну воздушных шаров, но мне говорили, что все это бабушкины сказки, и я решила всем доказать, что она существует! И вот в одно прекрасное утро я взяла, и отвязала свой узелок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Сам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Да… И вот я здесь, всеми забытая, напуганная, разбитая, но самое страшное то, что я убедилась, что все были правы! И страны воздушных шаров не существует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Это не так! Я верю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 xml:space="preserve">: К сожалению, это так! Я тоже верила, пока не прошел месяц, потом другой, потом третий, я здесь все обошла, это тупик! Так что придется нам здесь остаться и смириться с судьбой! Одно радует, что мы теперь вдвоем. Вдвоем даже в тупике лучше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Ты прям все-все просмотрел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Да, это край Вселенной! Садись, остаток дней проведем здесь! Только не вздумай меня целовать! Получишь!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Шарик резко вскочил, засуетился, что-то стал усердно обдумывать. Придумал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Э, э, что с тобой? Алле?! Вот свезло, думала принц на белом коне, а оказалось чокнутый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Так! Что ты последнее сказала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Чокнутый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ет, не это, раньше?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Принц на белом коне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ет! Еще раньше?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Поцелуешь-получишь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Вот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Что вот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Спорим, не получу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Получишь, еще как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вот и нет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Полу… (</w:t>
      </w:r>
      <w:r>
        <w:rPr>
          <w:i/>
        </w:rPr>
        <w:t>Целует</w:t>
      </w:r>
      <w:r>
        <w:rPr/>
        <w:t>)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га?!?! (</w:t>
      </w:r>
      <w:r>
        <w:rPr>
          <w:i/>
        </w:rPr>
        <w:t>Пауза. Она смотрит на него влюбленными глазами</w:t>
      </w:r>
      <w:r>
        <w:rPr/>
        <w:t>) Не получил!!! УРА! Я все понял! Я все понял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Что ты понял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Все понял! Я верил в то, что я не получу, и я не получил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И что? Еще получишь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А вот что! Я верил, что не получу и не получил, ты верила, что я приду и спасу тебя, и я пришел! Понимаешь?! Все дело в вере! Надо верить, и вес сбудется! Вот ты перестала верить в страну воздушных шаров, вот ты ее и не нашла! Ее нет, потому что в нее никто не верит! А если я…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Появляется Морфей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Вы это, здесь не орите. Это вам не театр юного зрителя! Здесь сны и покой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Морфей, ты нас извини, но я все понял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 xml:space="preserve">: Я с другого конца страны вас слышу! Я сижу, смотрю сон Галины Федосеенко, из Архангельска, а вы орете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Все дело в вере! Если я поверю, по-настоящему поверю, сильно-сильно поверю, тогда страна воздушных шаров появится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Ты можешь шепотом верить?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Я верю в тебя, страна воздушных шаров! Я верю в твои своды и бесконечные поля! Я верю в твою волшебную силу, верю, что ты сделаешь счастливыми всех, кто до тебя долетит! Я верю, что ты мне откроешь мое предназначение! Я верю в тебя! ВЕРЮ! И не только я верю, в тебя верит и воробей, и Ястреб, и Луна, и Комета, и Астероид, и Бог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 xml:space="preserve">: И я верю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ба</w:t>
      </w:r>
      <w:r>
        <w:rPr/>
        <w:t>: Мы верим в тебя, страна воздушных шаров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И я верю! Главное, чтобы вы не орали.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Появляется дверь. Оттуда выглядывает Шар-Король с двумя дочками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(</w:t>
      </w:r>
      <w:r>
        <w:rPr>
          <w:i/>
        </w:rPr>
        <w:t>дочкам</w:t>
      </w:r>
      <w:r>
        <w:rPr/>
        <w:t>) О! Точно! Я был прав, это к нам! Мы главное, играем здесь в прыжки в мешках, гелем дышим, и я слышу голоса какие-то, а Шара и Шарлита, не слышат! Я говорю: «Вы что? Ничего не слышите?» А они говорят: «Неа!». Я говорю: «Я отчетливо слышу, что это к нам, говорю им!» Бегите за ключом! Он лежит в моей библиотеке, на 20-й полке, под книгой: «Моя шарная жизнь!», рядом с книгой «Шар судьбы», автор Шариков, справа, справа. Они главное побежали, а я стою слушаю…Ой! Что-то я разболтался! Заходите, заходите скорее, сквозняк!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Все заходят, кроме Морфея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А вы, любезный, почему не заходите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Да мне незачем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Что вы говорите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>: Я говорю, мне не надо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Что вам надо? Говорите громче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 xml:space="preserve">: Он не может громко говорить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У него что, горло болит? У меня есть отличное средство! Шара! Шарлита! Бегите скорее в аптекарскую комнату, там лежал гомеопатические шарики..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Ему не надо лекарств. Он так говорит, потому что он царь страны бывших снов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О! Да? Здравствуйте, коллега! Я король страны воздушных шаров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 xml:space="preserve">: Очень приятно! Ну, я пожалуй пойду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 xml:space="preserve">: Что? Какаду? Девочки, вы что, выпустили какаду? Быстро! Быстро ловитве! 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Морфей резко закрывает дверь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Морфей</w:t>
      </w:r>
      <w:r>
        <w:rPr/>
        <w:t xml:space="preserve">: Достал! У меня от него аж голова разболелась! Пойду лучше посплю! 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Площадь, слышны голоса народа. Ленточки, шарики, плакаты. Трон. На троне сидит король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(</w:t>
      </w:r>
      <w:r>
        <w:rPr>
          <w:i/>
        </w:rPr>
        <w:t>Пафосно</w:t>
      </w:r>
      <w:r>
        <w:rPr/>
        <w:t xml:space="preserve">) Ну что ж! Вы те немногие, что смогли долететь до страны воздушных шаров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Голоса</w:t>
      </w:r>
      <w:r>
        <w:rPr/>
        <w:t>: Ура, ура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 xml:space="preserve">: Здесь все дороги для вас открыты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Голоса</w:t>
      </w:r>
      <w:r>
        <w:rPr/>
        <w:t>: Все открыты, а наши перекрыты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 xml:space="preserve">: Не волнуйтесь, деньги выделены! Все будет к октябрю! Здесь царит гармония и счастье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Голоса</w:t>
      </w:r>
      <w:r>
        <w:rPr/>
        <w:t>: Подвинься! Нет, ты подвинься! Нет, ты подвинься! Нет, ты…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Тихо! Вот ты подвинься. Здесь вы можете быть кем угодно! Кем захотите! Заниматься чем угодно!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Раздается скрип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Чем вы там занимаетесь?  Здесь нет зла и тут никто не ругается! (</w:t>
      </w:r>
      <w:r>
        <w:rPr>
          <w:i/>
        </w:rPr>
        <w:t>Резко</w:t>
      </w:r>
      <w:r>
        <w:rPr/>
        <w:t xml:space="preserve">) Девочки! Ну-ка прекратите! А самое главное, тут абсолютно нет острых предметов! Кроме моего ума! И бонусом, просите любое желание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 xml:space="preserve">: Можно мне платье? Нет! Два! Ой, нет, три! То есть миллион! Можно?!?! Это за мои страдания! И вообще я девочка, мне нужны платья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Хорошо, хорошо! А ты, Шарик, что хочешь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хочу домой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 xml:space="preserve">: Ну что ж! Добро пожаловать! Это теперь твой дом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Нет, я хочу к себе домой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 xml:space="preserve">: В смысле свой дом? Ну, хорошо, построим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Нет, я хочу вернуться в свою зеленую палатку с вывеской: «Все для праздника».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Возгласы удивления.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(</w:t>
      </w:r>
      <w:r>
        <w:rPr>
          <w:i/>
        </w:rPr>
        <w:t>изумленно</w:t>
      </w:r>
      <w:r>
        <w:rPr/>
        <w:t>) Зачем? Ты отказываешься от всех благ, которые дает тебе страна воздушных шаров?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Я почувствовал свое предназначение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>: Найти страну воздушных шаров!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 xml:space="preserve">: Нет! Это рассказать всем, что эта страна существует! И то, что надо не взирая ни на что верить в свою мечту! Не боясь трудностей и жизненных передряг! И даже, когда ты уже готов сдаться, надо собрать все оставшиеся силы и идти вперед, потому что это остался всего один шаг до мечты! Уважаемый король, если это желание возможно осуществить, пожалуйста, верни меня домой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 xml:space="preserve">: Я с тобой! </w:t>
      </w:r>
    </w:p>
    <w:p>
      <w:pPr>
        <w:pStyle w:val="Style20"/>
        <w:spacing w:lineRule="auto" w:line="276"/>
        <w:jc w:val="both"/>
        <w:rPr/>
      </w:pPr>
      <w:r>
        <w:rPr>
          <w:b/>
        </w:rPr>
        <w:t>Шарик</w:t>
      </w:r>
      <w:r>
        <w:rPr/>
        <w:t>: Зачем? Оставайся.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Она</w:t>
      </w:r>
      <w:r>
        <w:rPr/>
        <w:t>: Нет! Ты вселил в меня веру, ты пришел за мной! Ты не дал мне сдаться, и не нужны мне все эти платья, и ты, и ты, ты отлично целуешься! (</w:t>
      </w:r>
      <w:r>
        <w:rPr>
          <w:i/>
        </w:rPr>
        <w:t>Целует</w:t>
      </w:r>
      <w:r>
        <w:rPr/>
        <w:t>)</w:t>
      </w:r>
    </w:p>
    <w:p>
      <w:pPr>
        <w:pStyle w:val="Style20"/>
        <w:spacing w:lineRule="auto" w:line="276"/>
        <w:jc w:val="both"/>
        <w:rPr/>
      </w:pPr>
      <w:r>
        <w:rPr>
          <w:b/>
        </w:rPr>
        <w:t>Король</w:t>
      </w:r>
      <w:r>
        <w:rPr/>
        <w:t xml:space="preserve">: Э! Э! Прекратите, прекратите! Тут у меня дети! Дети, дети, глаза закрыли! Ладно, будь по-вашему! Именем короля страны воздушных шаров, силы волшебные, перенесите шариков, нет, нет, так не правильно! Перенесите шары… нет! Сделайте так, чтобы Шарики оказались в зеленой палатке по улице Губкина 11, корпус 3! Но для начала мы споем песню! Мы здесь все прекрасно поем, а особенно я! 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  <w:t>Мы видим зеленую палатку. В ней находится Шарик со своей возлюбленной. Синий, Зеленый шарик, Воробей, Ястреб. На небе Луна. Они о чем-то ярко рассказывают и смеются. В это время голос за кадром:</w:t>
      </w:r>
    </w:p>
    <w:p>
      <w:pPr>
        <w:pStyle w:val="Style20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lineRule="auto" w:line="276"/>
        <w:jc w:val="both"/>
        <w:rPr/>
      </w:pPr>
      <w:r>
        <w:rPr/>
        <w:t xml:space="preserve">– </w:t>
      </w:r>
      <w:r>
        <w:rPr/>
        <w:t xml:space="preserve">Вот так вот Шарик нашел свое предназначение, и рассказал своим друзьям и знакомым о своем невероятном путешествии. Ведь если ты рожден летать, то тогда надо летать! Кто-то, конечно, выслушав историю Шарика, так и остался скрипеть, не будем говорить кто! Ну а кто-то поверил, и он больше не боится неизвестности. </w:t>
      </w:r>
    </w:p>
    <w:p>
      <w:pPr>
        <w:pStyle w:val="Style20"/>
        <w:spacing w:lineRule="auto" w:line="276"/>
        <w:jc w:val="both"/>
        <w:rPr/>
      </w:pPr>
      <w:r>
        <w:rPr/>
        <w:t>Воробей стал мастерить себе скафандр для полета в космос. Ястреб дает концерты в парках. По просьбе Шарика каждую ночь все смотрели на Луну, и можно было даже заметить ее улыбку. Астероид и Комета долетели домой, и на каждый праздник присылают открытку! Бог отлично отдохнул, только нос немного обгорел. Морфей под влиянием чужих снов стал сочинять свои. В общем, так и закончилась эта история! Что? Вы спросите, кто это с вами говорит? Это я! Человек-паук! Да ладно, шучу, Бог! Все! Конец! Хорошего дня! И не пейте газировку!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/>
      </w:pPr>
      <w:r>
        <w:rPr/>
        <w:t xml:space="preserve">Начало. </w:t>
      </w:r>
    </w:p>
    <w:p>
      <w:pPr>
        <w:pStyle w:val="Style20"/>
        <w:spacing w:lineRule="auto" w:line="276"/>
        <w:jc w:val="both"/>
        <w:rPr/>
      </w:pPr>
      <w:r>
        <w:rPr/>
      </w:r>
    </w:p>
    <w:p>
      <w:pPr>
        <w:pStyle w:val="Style20"/>
        <w:spacing w:lineRule="auto" w:line="276"/>
        <w:jc w:val="both"/>
        <w:rPr/>
      </w:pPr>
      <w:r>
        <w:rPr>
          <w:b/>
        </w:rPr>
        <w:t>Рекомендации</w:t>
      </w:r>
      <w:r>
        <w:rPr/>
        <w:t xml:space="preserve">: 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/>
        <w:t>Бога играть только голосом.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/>
        <w:t>Переходы между сценами можно делать с помощью песенных номеров, тематически подходящих к смыслу сцены (о дружбе, о расставаниях, о вере в чудеса и т.д.)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о любому вопросу можно обращаться по телефону: 8-960-786-70-50 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rStyle w:val="InternetLink"/>
          <w:color w:val="000000"/>
          <w:u w:val="none"/>
        </w:rPr>
      </w:pPr>
      <w:r>
        <w:rPr/>
        <w:t xml:space="preserve">Электронный адрес: </w:t>
      </w:r>
      <w:hyperlink r:id="rId2">
        <w:r>
          <w:rPr>
            <w:rStyle w:val="InternetLink"/>
            <w:lang w:val="en-US"/>
          </w:rPr>
          <w:t>Nah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76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21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Новосибирск – 2013  </w:t>
      </w:r>
    </w:p>
    <w:sectPr>
      <w:footerReference w:type="default" r:id="rId3"/>
      <w:type w:val="nextPage"/>
      <w:pgSz w:w="11906" w:h="16838"/>
      <w:pgMar w:left="1134" w:right="850" w:gutter="0" w:header="0" w:top="814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Times New Roman" w:cs="Tahoma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hod_kin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23:00Z</dcterms:created>
  <dc:creator>Лисица</dc:creator>
  <dc:description/>
  <dc:language>en-US</dc:language>
  <cp:lastModifiedBy>Санек</cp:lastModifiedBy>
  <cp:lastPrinted>2014-03-27T11:42:00Z</cp:lastPrinted>
  <dcterms:modified xsi:type="dcterms:W3CDTF">2014-03-29T06:23:00Z</dcterms:modified>
  <cp:revision>2</cp:revision>
  <dc:subject/>
  <dc:title/>
</cp:coreProperties>
</file>